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33"/>
        </w:rPr>
        <w:t xml:space="preserve">                         </w:t>
      </w:r>
    </w:p>
    <w:p>
      <w:pPr>
        <w:pStyle w:val="Normal"/>
        <w:widowControl/>
        <w:ind w:left="5280" w:hanging="528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33"/>
        </w:rPr>
        <w:t xml:space="preserve">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北京大学优秀博士学位论文信息登记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97"/>
      </w:tblGrid>
      <w:tr>
        <w:trPr>
          <w:trHeight w:val="28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作者简介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姓名、性别、院系、专业、指导教师姓名、博士学位论文题目、博士期间学术成果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-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（含英文字符）。</w:t>
            </w:r>
          </w:p>
        </w:tc>
      </w:tr>
      <w:tr>
        <w:trPr>
          <w:trHeight w:val="67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论文简介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请简述博士学位论文的研究背景、选题意义、研究价值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要内容、主要创新点和亮点等，不超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英文字符）。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语言尽量生动活泼、浅显易懂，用通俗的语言将艰深的科学发现表述清楚，这也许是您成为科普工作者的新起点。</w:t>
            </w:r>
          </w:p>
        </w:tc>
      </w:tr>
      <w:tr>
        <w:trPr>
          <w:trHeight w:val="25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导师评语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指导教师对学位论文和作者进行评价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—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。</w:t>
            </w:r>
          </w:p>
        </w:tc>
      </w:tr>
      <w:tr>
        <w:trPr>
          <w:trHeight w:val="3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关图片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另附论文作者本人照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必须提交生活照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和论文研究相关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（可选），图片格式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jp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每张图片不小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K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照片和论文图片单独以名字命名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2:00Z</dcterms:created>
  <dc:creator>pku</dc:creator>
  <dc:description/>
  <dc:language>en-US</dc:language>
  <cp:lastModifiedBy>lenovo</cp:lastModifiedBy>
  <cp:lastPrinted>2016-10-25T14:34:00Z</cp:lastPrinted>
  <dcterms:modified xsi:type="dcterms:W3CDTF">2018-09-15T10:21:1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