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哲学系哲学辅修、双学位专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培养目标：</w:t>
      </w:r>
    </w:p>
    <w:p>
      <w:pPr>
        <w:pStyle w:val="TextBodyIndent"/>
        <w:spacing w:lineRule="auto" w:line="360"/>
        <w:ind w:firstLine="410"/>
        <w:rPr>
          <w:sz w:val="24"/>
        </w:rPr>
      </w:pPr>
      <w:r>
        <w:rPr>
          <w:sz w:val="24"/>
        </w:rPr>
        <w:t>通过二至三年的系统教育，使修读哲学辅修、双学位的学生掌握哲学的基本理论和较丰富的哲学史、哲学分支学科知识，具备较高的哲学思维能力和人生价值识别能力，促使他们人生修养和综合素质的提高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招生对象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在校本科学生（专科起点本科除外）修满第一年全部课程，没有不及格课程且平均学分绩点在</w:t>
      </w:r>
      <w:r>
        <w:rPr>
          <w:sz w:val="24"/>
        </w:rPr>
        <w:t>2.0</w:t>
      </w:r>
      <w:r>
        <w:rPr>
          <w:sz w:val="24"/>
        </w:rPr>
        <w:t>以上，学有余力，思想品德好，在原系未受任何处分，对哲学专业有特别兴趣并有一定基础者，可申请修读辅修</w:t>
      </w:r>
      <w:r>
        <w:rPr>
          <w:sz w:val="24"/>
        </w:rPr>
        <w:t>/</w:t>
      </w:r>
      <w:r>
        <w:rPr>
          <w:sz w:val="24"/>
        </w:rPr>
        <w:t>双学位专业。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接受</w:t>
      </w:r>
      <w:r>
        <w:rPr>
          <w:color w:val="000000"/>
          <w:sz w:val="24"/>
        </w:rPr>
        <w:t>2013</w:t>
      </w:r>
      <w:r>
        <w:rPr>
          <w:color w:val="000000"/>
          <w:sz w:val="24"/>
        </w:rPr>
        <w:t>级和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级在校学生报名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学分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双学位：</w:t>
      </w:r>
      <w:r>
        <w:rPr>
          <w:sz w:val="24"/>
        </w:rPr>
        <w:t>50</w:t>
      </w:r>
      <w:r>
        <w:rPr>
          <w:sz w:val="24"/>
        </w:rPr>
        <w:t>学分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辅修：</w:t>
      </w:r>
      <w:r>
        <w:rPr>
          <w:sz w:val="24"/>
        </w:rPr>
        <w:t>30</w:t>
      </w:r>
      <w:r>
        <w:rPr>
          <w:sz w:val="24"/>
        </w:rPr>
        <w:t>学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学历与学位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以学校相关规定为准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课程设置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不单独开班，采取自由选课方式。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4"/>
        </w:rPr>
        <w:t>基础必修课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学分，双学位和辅修均必修）：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哲学导论（</w:t>
      </w:r>
      <w:r>
        <w:rPr>
          <w:sz w:val="24"/>
        </w:rPr>
        <w:t>2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宗教学导论（</w:t>
      </w:r>
      <w:r>
        <w:rPr>
          <w:sz w:val="24"/>
        </w:rPr>
        <w:t>2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中国哲学史（上）（下）（</w:t>
      </w:r>
      <w:r>
        <w:rPr>
          <w:sz w:val="24"/>
        </w:rPr>
        <w:t>4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西方哲学史（上）（下）（</w:t>
      </w:r>
      <w:r>
        <w:rPr>
          <w:sz w:val="24"/>
        </w:rPr>
        <w:t>4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4"/>
        </w:rPr>
        <w:t>类型必修课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学分，双学位和辅修均必修）：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哲学基础类课程（</w:t>
      </w:r>
      <w:r>
        <w:rPr>
          <w:sz w:val="24"/>
        </w:rPr>
        <w:t>2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中国哲学类课程（</w:t>
      </w:r>
      <w:r>
        <w:rPr>
          <w:sz w:val="24"/>
        </w:rPr>
        <w:t>4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西方哲学类课程（</w:t>
      </w:r>
      <w:r>
        <w:rPr>
          <w:sz w:val="24"/>
        </w:rPr>
        <w:t>4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伦理学类课程（</w:t>
      </w:r>
      <w:r>
        <w:rPr>
          <w:sz w:val="24"/>
        </w:rPr>
        <w:t>2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美学类课程（</w:t>
      </w:r>
      <w:r>
        <w:rPr>
          <w:sz w:val="24"/>
        </w:rPr>
        <w:t>2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宗教学类（</w:t>
      </w:r>
      <w:r>
        <w:rPr>
          <w:sz w:val="24"/>
        </w:rPr>
        <w:t>2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科技哲学类课程（</w:t>
      </w:r>
      <w:r>
        <w:rPr>
          <w:sz w:val="24"/>
        </w:rPr>
        <w:t>2</w:t>
      </w:r>
      <w:r>
        <w:rPr>
          <w:sz w:val="24"/>
        </w:rPr>
        <w:t>学分）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学位论文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学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双学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四上，大三下选导师）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任选课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6</w:t>
      </w:r>
      <w:r>
        <w:rPr>
          <w:sz w:val="24"/>
        </w:rPr>
        <w:t>学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双学位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收费标准</w:t>
      </w:r>
    </w:p>
    <w:p>
      <w:pPr>
        <w:pStyle w:val="Normal"/>
        <w:spacing w:lineRule="exact" w:line="380"/>
        <w:ind w:firstLine="314"/>
        <w:rPr/>
      </w:pPr>
      <w:r>
        <w:rPr>
          <w:sz w:val="24"/>
        </w:rPr>
        <w:t>按学校有关规定执行，本年级为每学分</w:t>
      </w:r>
      <w:r>
        <w:rPr>
          <w:sz w:val="24"/>
        </w:rPr>
        <w:t>100</w:t>
      </w:r>
      <w:r>
        <w:rPr>
          <w:sz w:val="24"/>
        </w:rPr>
        <w:t>元，在每学期注册时按选课学分数，开条统一到学校财务部办理。选退课时间同主修专业时间一致，学期中途无法退课，所交学费一律不退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报名方法时间、地点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在学校规定的报名时间内所在院系提出书面申请，填写《修读辅修</w:t>
      </w:r>
      <w:r>
        <w:rPr>
          <w:sz w:val="24"/>
        </w:rPr>
        <w:t>/</w:t>
      </w:r>
      <w:r>
        <w:rPr>
          <w:sz w:val="24"/>
        </w:rPr>
        <w:t>双学位专业申请表》，经院长</w:t>
      </w:r>
      <w:r>
        <w:rPr>
          <w:sz w:val="24"/>
        </w:rPr>
        <w:t>/</w:t>
      </w:r>
      <w:r>
        <w:rPr>
          <w:sz w:val="24"/>
        </w:rPr>
        <w:t>系主任审核批准后，连同下载空表填写的《北京大学辅修双学位学籍表》交哲学系审批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8.  </w:t>
      </w:r>
      <w:r>
        <w:rPr>
          <w:sz w:val="24"/>
        </w:rPr>
        <w:t>招生人数：</w:t>
      </w:r>
      <w:r>
        <w:rPr>
          <w:sz w:val="24"/>
        </w:rPr>
        <w:t>50</w:t>
      </w:r>
      <w:r>
        <w:rPr>
          <w:sz w:val="24"/>
        </w:rPr>
        <w:t>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20"/>
        <w:rPr/>
      </w:pPr>
      <w:r>
        <w:rPr>
          <w:sz w:val="24"/>
        </w:rPr>
        <w:t>北京大学哲学系</w:t>
      </w:r>
    </w:p>
    <w:p>
      <w:pPr>
        <w:pStyle w:val="Normal"/>
        <w:spacing w:lineRule="auto" w:line="360"/>
        <w:ind w:firstLine="4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68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：课程目录</w:t>
      </w:r>
    </w:p>
    <w:p>
      <w:pPr>
        <w:pStyle w:val="Normal"/>
        <w:rPr/>
      </w:pPr>
      <w:r>
        <w:rPr/>
        <w:t>哲学基础类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15"/>
        <w:gridCol w:w="3166"/>
        <w:gridCol w:w="1180"/>
        <w:gridCol w:w="1073"/>
        <w:gridCol w:w="83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新课号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开课学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页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0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哲学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09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文学科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09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文经典阅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0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而上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0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论</w:t>
            </w:r>
            <w:r>
              <w:rPr>
                <w:szCs w:val="21"/>
              </w:rPr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3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/>
              <w:t>PHI-1-0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社会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3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/>
              <w:t>PHI-1-0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  <w:lang w:val="fr-FR"/>
              </w:rPr>
              <w:t>政治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5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/>
              <w:t>PHI-1-00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文化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HI-1-00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心灵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3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I-1-00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5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I-1-00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历史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3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00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</w:rPr>
              <w:t>经济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0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管理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4</w:t>
            </w:r>
            <w:r>
              <w:rPr/>
              <w:t>1</w:t>
            </w: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0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艺术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0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哲学论文的写作与规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  <w:t>中国哲学类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15"/>
        <w:gridCol w:w="3167"/>
        <w:gridCol w:w="1180"/>
        <w:gridCol w:w="1072"/>
        <w:gridCol w:w="83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新课号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开课学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页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0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0-2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哲学史（上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0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0-2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哲学史（下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古代思想世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0-29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庄子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现代哲学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fr-FR"/>
              </w:rPr>
              <w:t>先秦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两汉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  <w:lang w:val="fr-FR"/>
              </w:rPr>
              <w:t>魏晋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南北朝隋唐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宋代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明代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0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清代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3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fr-FR"/>
              </w:rPr>
              <w:t>中国哲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儒学哲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现代中国哲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0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2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家哲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lang w:val="fr-FR"/>
              </w:rPr>
              <w:t>PHI-1-23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  <w:lang w:val="fr-FR"/>
              </w:rPr>
              <w:t>易学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国哲学类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15"/>
        <w:gridCol w:w="3167"/>
        <w:gridCol w:w="1180"/>
        <w:gridCol w:w="1072"/>
        <w:gridCol w:w="83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新课号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开课学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页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0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3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方哲学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3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代西方哲学</w:t>
            </w:r>
            <w:r>
              <w:rPr/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0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3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西方哲学原著选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东西方哲学比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印度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印度哲学原著选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7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本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7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本哲学原著选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韩国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阿拉伯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0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0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阿拉伯哲学原著选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哲学外语系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9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柏拉图原著选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9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亚里士多德原著选读（《伦理学》研究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7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  <w:lang w:val="fr-FR"/>
              </w:rPr>
              <w:t>PHI-1-3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近代哲学研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9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3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蒙运动研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4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德国古典哲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5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俄罗斯哲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1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俄罗斯哲学原著选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6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法国哲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9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6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德格尔的《尼采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9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6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德格尔的《黑格尔的精神现象学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1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6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现象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37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析哲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伦理学类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15"/>
        <w:gridCol w:w="3167"/>
        <w:gridCol w:w="1180"/>
        <w:gridCol w:w="1072"/>
        <w:gridCol w:w="83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新课号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开课学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页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59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0-59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伦理学引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5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导论</w:t>
            </w:r>
            <w:r>
              <w:rPr/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3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哲学导论</w:t>
            </w:r>
            <w:r>
              <w:rPr/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9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5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元伦理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9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5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经典选读</w:t>
            </w:r>
            <w:r>
              <w:rPr/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50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伦理学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5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西方伦理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50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伦理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9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5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专题</w:t>
            </w:r>
            <w:r>
              <w:rPr/>
              <w:t>I</w:t>
            </w:r>
            <w:r>
              <w:rPr/>
              <w:t>（自由问题研究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9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5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专题</w:t>
            </w:r>
            <w:r>
              <w:rPr/>
              <w:t>II</w:t>
            </w:r>
            <w:r>
              <w:rPr/>
              <w:t>（生死问题研究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9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5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专题</w:t>
            </w:r>
            <w:r>
              <w:rPr/>
              <w:t>III</w:t>
            </w:r>
            <w:r>
              <w:rPr/>
              <w:t>（人权与正义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9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-1-5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伦理学专题</w:t>
            </w:r>
            <w:r>
              <w:rPr/>
              <w:t>IV</w:t>
            </w:r>
            <w:r>
              <w:rPr/>
              <w:t>（伦理学与文化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38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55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伦理学专题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（企业伦理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5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中国伦理学史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54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西方伦理学史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  <w:t>美学类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15"/>
        <w:gridCol w:w="3166"/>
        <w:gridCol w:w="1180"/>
        <w:gridCol w:w="1073"/>
        <w:gridCol w:w="83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课程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新课号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开课学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页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1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0-69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学原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0-69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方美学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8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0-69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与人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8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0-69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美学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1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学原理</w:t>
            </w:r>
            <w:r>
              <w:rPr>
                <w:szCs w:val="21"/>
              </w:rPr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8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中国美学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西方美学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8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0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中国现代美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8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0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方现代美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3308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美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330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方美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330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65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艺术美学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  <w:t>宗教学类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4"/>
        <w:gridCol w:w="3026"/>
        <w:gridCol w:w="1184"/>
        <w:gridCol w:w="1076"/>
        <w:gridCol w:w="84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新课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开课学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页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1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-1-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学导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-1-00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社会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5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人类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中国宗教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REL-1-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督教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0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REL-1-2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伊斯兰教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印度佛教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哲学类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15"/>
        <w:gridCol w:w="3167"/>
        <w:gridCol w:w="1180"/>
        <w:gridCol w:w="1072"/>
        <w:gridCol w:w="83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新课号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开课学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页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通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1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哲学导论</w:t>
            </w:r>
            <w:r>
              <w:rPr>
                <w:szCs w:val="21"/>
              </w:rPr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</w:rPr>
              <w:t>自然哲学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0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哲学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学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0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</w:rPr>
              <w:t>科学与宗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05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国环境思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物学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技术与社会导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5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</w:rPr>
              <w:t>科学史专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4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</w:rPr>
              <w:t>科学哲学专题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（数学哲学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4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哲学专题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（物理学哲学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4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PHI-1-82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哲学专题</w:t>
            </w:r>
            <w:r>
              <w:rPr>
                <w:szCs w:val="21"/>
              </w:rPr>
              <w:t>III</w:t>
            </w:r>
            <w:r>
              <w:rPr>
                <w:szCs w:val="21"/>
              </w:rPr>
              <w:t>（生物学哲学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27:00Z</dcterms:created>
  <dc:creator>哲学系</dc:creator>
  <dc:description/>
  <cp:keywords/>
  <dc:language>en-US</dc:language>
  <cp:lastModifiedBy>pkuww</cp:lastModifiedBy>
  <cp:lastPrinted>2003-06-02T08:44:00Z</cp:lastPrinted>
  <dcterms:modified xsi:type="dcterms:W3CDTF">2015-04-10T08:27:00Z</dcterms:modified>
  <cp:revision>2</cp:revision>
  <dc:subject/>
  <dc:title>辅修专业</dc:title>
</cp:coreProperties>
</file>