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33"/>
        </w:rPr>
        <w:t xml:space="preserve">                         </w:t>
      </w:r>
    </w:p>
    <w:p>
      <w:pPr>
        <w:pStyle w:val="Normal"/>
        <w:widowControl/>
        <w:ind w:left="5280" w:hanging="5280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33"/>
        </w:rPr>
        <w:t xml:space="preserve">                                             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北京大学优秀博士学位论文信息登记表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197"/>
      </w:tblGrid>
      <w:tr>
        <w:trPr>
          <w:trHeight w:val="28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作者简介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包括姓名、性别、院系、专业、指导教师姓名、博士学位论文题目、博士期间学术成果等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-2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字（含英文字符）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论文简介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请简述博士学位论文的研究背景、选题意义、研究价值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内容、主要创新点和亮点等，不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字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含英文字符）。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语言尽量生动活泼、浅显易懂，用通俗的语言将艰深的科学发现表述清楚，这也许是您成为科普工作者的新起点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导师评语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请指导教师对学位论文和作者进行评价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—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字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是否同意以上信息用于学校优秀博士学位论文宣传？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□是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否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作者签字：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师签字：</w:t>
            </w:r>
          </w:p>
        </w:tc>
      </w:tr>
      <w:tr>
        <w:trPr>
          <w:trHeight w:val="3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相关图片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请另附论文作者本人照片（必须提交生活照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和论文研究相关图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（可选），图片格式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jpg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张图片不小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（照片和论文图片单独以名字命名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02:00Z</dcterms:created>
  <dc:creator>pku</dc:creator>
  <dc:description/>
  <cp:keywords/>
  <dc:language>en-US</dc:language>
  <cp:lastModifiedBy>gyn</cp:lastModifiedBy>
  <cp:lastPrinted>2016-10-25T14:34:00Z</cp:lastPrinted>
  <dcterms:modified xsi:type="dcterms:W3CDTF">2022-04-15T06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